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3196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370025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4301416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